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0033859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470256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4324084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035499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